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143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2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727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192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042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04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21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722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384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889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3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96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92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