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328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3367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1650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923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6316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4398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0443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879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585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7128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557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478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1096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7566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249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900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1918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