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366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222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524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510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17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09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405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825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99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91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6566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695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636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50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417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