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35813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62038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45066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70454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42802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63349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05059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62439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60396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28170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1797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40966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95751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