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48395356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9758127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48110423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38595532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10152402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07874348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45994842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99210750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47953884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98128908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9822500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3904724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7608433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4505460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28104387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81518398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86749758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