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699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798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7020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808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287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112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759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891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489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188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464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1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1363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421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901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