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88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66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43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60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118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826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37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9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28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40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76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4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716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