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560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2680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2364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9381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8049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8273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8975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2205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3414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3414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726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14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167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193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4894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8850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4314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