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35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499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566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499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993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52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5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685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383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886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95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455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77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184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528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