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09231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84440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