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459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569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273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537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512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784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240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992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872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569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683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696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529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