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876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339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283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29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6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58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35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171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397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848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17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430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35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546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304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636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803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