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09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4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78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00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3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45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64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4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42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2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63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52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79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05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40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