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148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454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190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268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66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79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491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673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802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485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415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067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599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