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945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380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82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7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887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02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39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94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24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48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18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570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15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299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274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