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258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24934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39162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31374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01334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80270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26078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30218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25269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34719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41345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73952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23802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63711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49173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