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48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35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24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24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406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254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40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036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87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55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82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6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26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