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802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416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257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342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615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147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647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786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321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973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026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062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063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052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214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66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723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