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84941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42230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85003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09993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64752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31936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19092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4034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66262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23979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46541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18102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69770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27615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02373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