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80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518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272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562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475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0116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564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5685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0824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5979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926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177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68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