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299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987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04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44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538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886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27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13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86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50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191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00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809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11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161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6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222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