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095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504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415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190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714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609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008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611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765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069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268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180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446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23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704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