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2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2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17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53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46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32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49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673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24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2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726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65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89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