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383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859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144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271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99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43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836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759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279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9689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641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684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570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471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752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466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77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