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611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8431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5047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8914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1192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6492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1904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3231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3218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9430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8161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1029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4153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7820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9812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