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369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422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289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034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721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008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556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058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457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551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580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319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316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