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086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152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393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37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5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956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274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396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16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21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69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19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446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746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07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239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916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