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152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586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496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240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511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58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417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399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389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95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557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072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832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988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632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