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905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264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927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122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295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370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512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283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816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077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30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804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275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