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702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318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787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279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113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787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467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523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613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333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452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320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81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163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584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453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041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