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08229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207496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959146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090141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913680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145103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613011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070384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2922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938409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81174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275141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211250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651826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333336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