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4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77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289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58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0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05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75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743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33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0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8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26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