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847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430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44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987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95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627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032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352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7540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483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451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214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816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466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24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5581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746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