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725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803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696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149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970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619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509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268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9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630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24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217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208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515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565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