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935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819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929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637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716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954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487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76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881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210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974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777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833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