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072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710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906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412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014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817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480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887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942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385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58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482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327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713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47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401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847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