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4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33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7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01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30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7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28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10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23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87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45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56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49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256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45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