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11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084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87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774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59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0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56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33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6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38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96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9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12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