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401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197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407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173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429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551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86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356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873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599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235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157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922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904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106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11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442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