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1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3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026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20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05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97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422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0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60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59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07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922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55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049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28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