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6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9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40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2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63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21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1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93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78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08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1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9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820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