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32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767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225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16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12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21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555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6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507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879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6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06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65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045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9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53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74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