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774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227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8703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6179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615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625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985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873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333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077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0902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669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0726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479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85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