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115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93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655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04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477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81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17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93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223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945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11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02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05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