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171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487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93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31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415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07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079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09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088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596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513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094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036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1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40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999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