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989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627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461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271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749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324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372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350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732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536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645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91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56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814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72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