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229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419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267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839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972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278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717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742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5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039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63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26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595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