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13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8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28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72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897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85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3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790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4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8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5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09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77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890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9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