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0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7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1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64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742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327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92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831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83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902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03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10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3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86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0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