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19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17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30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4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87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4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81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19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383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708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02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736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371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